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rPr>
      </w:pPr>
      <w:r>
        <w:rPr>
          <w:b/>
          <w:bCs/>
          <w:i/>
          <w:iCs/>
          <w:sz w:val="28"/>
        </w:rPr>
        <w:t>MATMA DA SIĘ POLUBIĆ...</w:t>
      </w:r>
    </w:p>
    <w:p>
      <w:pPr>
        <w:pStyle w:val="Normal"/>
        <w:jc w:val="center"/>
        <w:rPr>
          <w:b/>
          <w:b/>
          <w:bCs/>
          <w:i/>
          <w:i/>
          <w:iCs/>
          <w:sz w:val="28"/>
        </w:rPr>
      </w:pPr>
      <w:r>
        <w:rPr>
          <w:b/>
          <w:bCs/>
          <w:i/>
          <w:iCs/>
          <w:sz w:val="28"/>
        </w:rPr>
      </w:r>
    </w:p>
    <w:p>
      <w:pPr>
        <w:pStyle w:val="TextBody"/>
        <w:ind w:firstLine="720"/>
        <w:rPr/>
      </w:pPr>
      <w:r>
        <w:rPr>
          <w:b/>
          <w:bCs/>
        </w:rPr>
        <w:t>Każdy rodzic może pomóc dziecku polubić ten przedmiot. To wcale nie jest takie trudne. Wystarczy spróbować zachęcić dziecko do zabaw, które wiążą się z arytmetyką i geometrią. Twierdzę tak na podstawie spostrzeżeń i obserwacji poczynionych w okresie 24 – letniej pracy nauczyciela matematyki w szkole podstawowej.</w:t>
      </w:r>
    </w:p>
    <w:p>
      <w:pPr>
        <w:pStyle w:val="TextBodyIndent"/>
        <w:spacing w:before="120" w:after="0"/>
        <w:ind w:firstLine="539"/>
        <w:rPr/>
      </w:pPr>
      <w:r>
        <w:rPr/>
        <w:t xml:space="preserve">Wielokrotnie w ciągu swojej pracy spotkałam się w trakcie rozmów z rodzicami uczniów z takim oto przekonaniem rodzica: </w:t>
      </w:r>
      <w:r>
        <w:rPr>
          <w:i/>
          <w:iCs/>
        </w:rPr>
        <w:t>ja też nie cierpiałem matematyki, a teraz po dwudziestu kilku latach moje dziecko czuje to samo, widocznie w naszej rodzinie tak już musi być.</w:t>
      </w:r>
      <w:r>
        <w:rPr/>
        <w:t xml:space="preserve"> Zawsze wtedy starałam się przekonać rodzica, że wcale tak być nie musi i przede wszystkim nie wolno mówić tak w obecności własnej pociechy. Wyrabia się bowiem w ten sposób negatywne nastawienie do przedmiotu. Skoro mama lub tata też nie znosili matematyki, to widocznie nie da się jej polubić. Trzeba raczej pokazać dziecku, jak znajomość tej dziedziny wiedzy przydaje się w życiu codziennym, ale także zmienić własne nastawienie do problemu i wspierać dziecko w pokonywaniu trudności nie tylko poprzez konkretną pomoc np. przy odrabianiu lekcji, ale przede wszystkim poprzez docenianie wszystkich podjętych przez dziecko prób oraz cieszyć się najmniejszym nawet sukcesem na tym polu.</w:t>
      </w:r>
    </w:p>
    <w:p>
      <w:pPr>
        <w:pStyle w:val="TextBodyIndent"/>
        <w:rPr/>
      </w:pPr>
      <w:r>
        <w:rPr/>
        <w:t>Razem z rodzicami ucznia, który nie przepada, delikatnie mówiąc, za rachunkową stroną ludzkiej działalności, zastanawiałam się jak można przeciwdziałać temu problemowi. Wnioski okazały się całkiem realne do wykorzystania w procesie wychowawczym prowadzonym w domu rodzinnym dziecka. I w tym przypadku ma zastosowanie powszechnie znana reguła:</w:t>
      </w:r>
      <w:r>
        <w:rPr>
          <w:i/>
          <w:iCs/>
        </w:rPr>
        <w:t xml:space="preserve"> lepiej zapobiegać, niż leczyć.</w:t>
      </w:r>
    </w:p>
    <w:p>
      <w:pPr>
        <w:pStyle w:val="TextBodyIndent"/>
        <w:rPr/>
      </w:pPr>
      <w:r>
        <w:rPr/>
        <w:t>Trzeba zacząć jak najwcześniej. Już nawet trzyletniego malucha można zainteresować matematyką. Warto zacząć od wprowadzenia zwyczaju liczenia różnych rzeczy, np. aut stojących na parkingu pod blokiem, ilości schodów prowadzących do drzwi przedszkola, ilości nakryć na stole itp. W codziennym obcowaniu z dzieckiem warto też zwrócić uwagę na precyzyjne używanie określeń typu: mało - dużo, więcej – mniej – równo; pół, ćwierć. Kupując dziecku zabawki, warto od czasu do czasu wybrać kolorową układankę, w której obrazki zawierające określoną liczbę elementów, należy łączyć z odpowiednimi cyframi.</w:t>
      </w:r>
    </w:p>
    <w:p>
      <w:pPr>
        <w:pStyle w:val="TextBodyIndent"/>
        <w:rPr/>
      </w:pPr>
      <w:r>
        <w:rPr/>
        <w:t xml:space="preserve">Dzieci w wieku przedszkolnym i wczesnoszkolnym osiągają bardzo dobre efekty w nauce poprzez zabawę. I to nie tylko tę rozumianą w sensie dosłownym, ale również i tę prowadzoną niejako z ukrycia, a wykorzystującą bieżącą sytuację: niech dziecko określa np. ile czasu zostało do rozpoczęcia ulubionego programu w telewizji, ile jest jeszcze dni do szczególnego wydarzenia (urodzin, świąt), niech sprawdza czas podczas podwórkowego meczu w piłkę nożną lub ... gotowania się jajek na śniadanie. </w:t>
      </w:r>
    </w:p>
    <w:p>
      <w:pPr>
        <w:pStyle w:val="TextBodyIndent"/>
        <w:rPr/>
      </w:pPr>
      <w:r>
        <w:rPr/>
        <w:t>Również wdrażanie dzieci do codziennej pomocy w domowych czynnościach można wykorzystać do oswajania „matematycznej bestii”. I tak np. pomoc przy wypieku ciastek może być świetną zabawą jak i nauką matematyki poprzez odmierzanie składników, obliczanie porcji, dobór kształtu ciastek (zastosowanie takich pojęć geometrycznych jak koło, kwadrat, trójkąt). Także robienie i ozdabianie kanapek pomoże w rozumieniu geometrii. Kromki chleba można kroić na kwadraty, trójkąty, romby lub dzielić na połowy, ćwiartki itd.</w:t>
      </w:r>
    </w:p>
    <w:p>
      <w:pPr>
        <w:pStyle w:val="TextBodyIndent"/>
        <w:rPr/>
      </w:pPr>
      <w:r>
        <w:rPr/>
        <w:t xml:space="preserve">Każde dziecko chce być samodzielne, szczególnie finansowo. Jest znowu dobry pretekst do nauki matematyki. Niech małe dziecko  najpierw  liczy drobne monety i banknoty, starsza latorośl może obliczyć, ile musi z tygodniowego kieszonkowego odkładać, aby np. za trzy miesiące kupić wymarzoną piłkę. Posługiwanie się przykładami obliczeń dotyczących pieniędzy bywa niezawodne nawet w tak skomplikowanych na pozór czynnościach jak obliczenia rachunkowe dotyczące liczb dodatnich i ujemnych. </w:t>
      </w:r>
    </w:p>
    <w:p>
      <w:pPr>
        <w:pStyle w:val="TextBodyIndent"/>
        <w:rPr/>
      </w:pPr>
      <w:r>
        <w:rPr/>
        <w:t>Można by jeszcze mnożyć przykłady, podsuwać propozycje, ale zasadniczym celem tego artykułu jest uświadomienie rodzicom tego, jak ważną rolę mogą odegrać w procesie przygotowania dziecka do uczenia się nie najłatwiejszego ze szkolnych przedmiotów – matematyki.</w:t>
      </w:r>
    </w:p>
    <w:p>
      <w:pPr>
        <w:pStyle w:val="TextBodyIndent"/>
        <w:spacing w:before="240" w:after="0"/>
        <w:ind w:firstLine="539"/>
        <w:rPr/>
      </w:pPr>
      <w:r>
        <w:rPr>
          <w:b/>
          <w:bCs/>
        </w:rPr>
        <w:t>Wszystkim tym rodzicom, którzy zechcą podjąć świadomie to zadanie, życzę ciekawych pomysłów i tego aby już nigdy nie usłyszeli od swego dziecka rozpaczliwego stwierdzenia:</w:t>
      </w:r>
      <w:r>
        <w:rPr>
          <w:b/>
          <w:bCs/>
          <w:i/>
          <w:iCs/>
        </w:rPr>
        <w:t xml:space="preserve"> nie cierpię matm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4:23:00Z</dcterms:created>
  <dc:creator>Szkoła Podstawowa nr 4</dc:creator>
  <dc:description/>
  <dc:language>en-US</dc:language>
  <cp:lastModifiedBy>WOM</cp:lastModifiedBy>
  <dcterms:modified xsi:type="dcterms:W3CDTF">2003-12-22T12:55:00Z</dcterms:modified>
  <cp:revision>4</cp:revision>
  <dc:subject/>
  <dc:title>MATMA  DA  SIĘ  POLUBIĆ</dc:title>
</cp:coreProperties>
</file>